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</w:rPr>
        <w:t>Mielec   29.08.2018 r.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Oświadczam, że  projekt  budowlany   inwestycji  p.n. 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Cs/>
          <w:sz w:val="28"/>
        </w:rPr>
        <w:t>„</w:t>
      </w: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sz w:val="28"/>
          <w:szCs w:val="28"/>
        </w:rPr>
        <w:t xml:space="preserve">BUDOWA SIECI GAZOWEJ SREDNIEGO CIŚNIENIA W ZWIĄZKU Z BUDOWĄ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NOWEGO BUDYNKU W RADOMYŚLU  WIELKIM  ul. JASNA  dz. nr 922,   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923/1, 925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b/>
          <w:bCs/>
          <w:i/>
          <w:sz w:val="28"/>
          <w:szCs w:val="28"/>
        </w:rPr>
        <w:t xml:space="preserve"> „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lokalizowana :   </w:t>
      </w:r>
    </w:p>
    <w:p>
      <w:pPr>
        <w:pStyle w:val="Normal"/>
        <w:rPr/>
      </w:pPr>
      <w:r>
        <w:rPr>
          <w:i/>
          <w:iCs/>
          <w:sz w:val="28"/>
        </w:rPr>
        <w:t>obręb 0072</w:t>
      </w:r>
      <w:r>
        <w:rPr>
          <w:i/>
          <w:iCs/>
        </w:rPr>
        <w:t xml:space="preserve"> </w:t>
      </w:r>
      <w:r>
        <w:rPr>
          <w:i/>
          <w:iCs/>
          <w:sz w:val="28"/>
        </w:rPr>
        <w:t xml:space="preserve"> </w:t>
      </w:r>
      <w:r>
        <w:rPr>
          <w:i/>
          <w:iCs/>
        </w:rPr>
        <w:t xml:space="preserve"> </w:t>
      </w:r>
      <w:r>
        <w:rPr>
          <w:i/>
          <w:iCs/>
          <w:sz w:val="28"/>
        </w:rPr>
        <w:t xml:space="preserve">Radomyśl  Wielki dz. Nr ewid. 922, 923/1, 925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jedn. ewid.181108_4   miasto  Radomyśl  Wielk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został opracowany  zgodnie z obowiązującymi przepisami, Polskimi Normami, Prawem Budowlanym oraz zgodnie ze sztuką budowlaną i zasadami wiedzy technicznej.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bCs/>
      <w:sz w:val="28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59:00Z</dcterms:created>
  <dc:creator>Danuta Pazdro</dc:creator>
  <dc:description/>
  <cp:keywords/>
  <dc:language>en-US</dc:language>
  <cp:lastModifiedBy>biuro</cp:lastModifiedBy>
  <cp:lastPrinted>2011-01-31T11:20:00Z</cp:lastPrinted>
  <dcterms:modified xsi:type="dcterms:W3CDTF">2018-08-30T14:32:00Z</dcterms:modified>
  <cp:revision>14</cp:revision>
  <dc:subject/>
  <dc:title>Mielec, 12</dc:title>
</cp:coreProperties>
</file>